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 xml:space="preserve">campagna di comunicazione del Piano Locale Giovani della Città di  Napoli e del sito web dedicato ai giovani cittadini”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</w:t>
            </w:r>
          </w:p>
          <w:p>
            <w:pPr>
              <w:pStyle w:val="Normal"/>
              <w:rPr/>
            </w:pPr>
            <w:r>
              <w:rPr>
                <w:b/>
                <w:iCs/>
                <w:smallCaps/>
                <w:sz w:val="24"/>
              </w:rPr>
              <w:t>Conoscenza delle politiche cittadine, del sistema di welfare cittadino del Comune di Napoli  con particolare riferimento ai giovani, ai programmi  e  tipologie di intervento del Piano locale giovani  alle risorse e alle criticità</w:t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descrizione – riferimento a studi e ricerche – riferimenti teorici, modelli interpretativi utilizzati – partecipazione a reti nazionali ed europee)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/>
              <w:t>Schede  Progetto tecn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 xml:space="preserve">campagna di comunicazione del Piano Locale Giovani della Città di  Napoli e del sito web dedicato ai giovani cittadini” 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 xml:space="preserve">                                                    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</w:rPr>
              <w:t>Conoscenza del sistema di welfare regionale e nazionale</w:t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descrizione– riferimento a studi e ricerche – riferimenti teorici, modelli interpretativi utilizzati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 xml:space="preserve">campagna di comunicazione del Piano Locale Giovani di Napoli e del sito web dedicato ai giovani cittadini”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cittadin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182" w:type="dxa"/>
              <w:jc w:val="left"/>
              <w:tblInd w:w="4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6"/>
              <w:gridCol w:w="3586"/>
              <w:gridCol w:w="3034"/>
              <w:gridCol w:w="2976"/>
            </w:tblGrid>
            <w:tr>
              <w:trPr/>
              <w:tc>
                <w:tcPr>
                  <w:tcW w:w="3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nominazione attività</w:t>
                  </w:r>
                </w:p>
              </w:tc>
              <w:tc>
                <w:tcPr>
                  <w:tcW w:w="3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scrizione attività</w:t>
                  </w:r>
                </w:p>
              </w:tc>
              <w:tc>
                <w:tcPr>
                  <w:tcW w:w="60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o svolgimento</w:t>
                  </w:r>
                </w:p>
              </w:tc>
            </w:tr>
            <w:tr>
              <w:trPr/>
              <w:tc>
                <w:tcPr>
                  <w:tcW w:w="3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l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l</w:t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 xml:space="preserve">campagna di comunicazione del Piano Locale Giovani della Città di  Napoli e del sito web dedicato ai giovani cittadini”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Le strategie e gli strumenti di comunicazione sociale e giovanil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noscenza delle strategie e degli strumenti di comunicazione sociale e giovanil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 xml:space="preserve">campagna di comunicazione del Piano Locale Giovani della Città di Napoli e del sito web dedicato ai giovani cittadini” </w:t>
            </w: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rFonts w:cs="Verdana" w:ascii="Verdana" w:hAnsi="Verdana"/>
              </w:rPr>
              <w:t xml:space="preserve">           </w:t>
            </w:r>
            <w:r>
              <w:rPr>
                <w:rFonts w:cs="Verdana" w:ascii="Verdana" w:hAnsi="Verdana"/>
                <w:b/>
              </w:rPr>
              <w:t>5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 xml:space="preserve">Le strategie e gli strumenti di comunicazione sociale e giovanile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Descrizione della complessiva strategia di comunicazione da adottare </w:t>
            </w:r>
          </w:p>
          <w:p>
            <w:pPr>
              <w:pStyle w:val="Normal"/>
              <w:rPr/>
            </w:pPr>
            <w:r>
              <w:rPr/>
              <w:t>(coerente con il piano di comunicazione sociale e la programmazione sociale e giovanile del Comune di Napoli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</w:t>
            </w: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>Campagna di comunicazione del Piano Locale Giovani della città di  Napoli e del sito web dedicato ai giovani cittadini</w:t>
            </w:r>
            <w:r>
              <w:rPr>
                <w:rFonts w:cs="Verdana" w:ascii="Verdana" w:hAnsi="Verdana"/>
              </w:rPr>
              <w:t xml:space="preserve">”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Chiarezza nell’individuazione e nella descrizione delle caratteristiche dei destinatari final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 xml:space="preserve">campagna di comunicazione del Piano Locale Giovani della Città di Napoli e del sito web dedicato ai giovani cittadini”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Destinatari / Target interven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lle modalità operative finalizzate a raggiungere e coinvolgere il target individua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 xml:space="preserve">campagna di comunicazione del Piano Locale Giovani della Città di Napoli e del sito web dedicato ai giovani cittadini”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Destinatari / Target interven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gli strumenti di monitoraggio e valutazione delle attività di comunicazione realizzata e di raggiungimento e coinvolgimento del targe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 xml:space="preserve">campagna di comunicazione del Piano Locale Giovani della Città di  Napoli e del sito web dedicato ai giovani cittadini” 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Descrizione </w:t>
            </w:r>
          </w:p>
          <w:p>
            <w:pPr>
              <w:pStyle w:val="Normal"/>
              <w:rPr/>
            </w:pPr>
            <w:r>
              <w:rPr/>
              <w:t>(chiari, coerenti, osservabili – articolati in base ai tempi di sviluppo del progetto o in livell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               </w:t>
            </w: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>campagna di comunicazione del Piano Locale Giovani di Napoli e del sito web dedicato ai giovani cittadini”</w:t>
            </w:r>
            <w:r>
              <w:rPr>
                <w:rFonts w:cs="Verdana" w:ascii="Verdana" w:hAnsi="Verdana"/>
              </w:rPr>
              <w:t xml:space="preserve">    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Coerenza </w:t>
            </w:r>
          </w:p>
          <w:p>
            <w:pPr>
              <w:pStyle w:val="Normal"/>
              <w:rPr/>
            </w:pPr>
            <w:r>
              <w:rPr/>
              <w:t>(in riferimento a: territorio di riferimento, priorità della programmazione sociale cittadina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Cs w:val="24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campagna di comunicazione del Piano Locale Giovani di Napoli e del sito web dedicato ai giovani cittadini”</w:t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</w:t>
            </w: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 xml:space="preserve">. Attività da realizzare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proposte relative al piano di comunicazione del Piano Locale giovan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ampagna di comunicazione del Piano Locale Giovani della Città di Napoli e del sito web dedicato ai giovani cittadini”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Progetto esecutivo della campagna promo-pubblicitaria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 xml:space="preserve">campagna di comunicazione del Piano Locale Giovani della Città di Napoli e del sito web dedicato ai giovani cittadini”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 xml:space="preserve">. Attività da realizzare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modalità organizzative ed operative dell’evento nazionale a napoli dedicato ai PLG ed alle citta’ metropolita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>campagna di comunicazione del Piano Locale Giovani di Napoli e del sito web dedicato ai giovani cittadini”</w:t>
            </w:r>
            <w:r>
              <w:rPr>
                <w:rFonts w:cs="Verdana" w:ascii="Verdana" w:hAnsi="Verdana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 (Portale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proposte relative alla struttura del Portale e all’articolazione interna delle sezion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>campagna di comunicazione del Piano Locale Giovani della Città di  Napoli e del sito web dedicato ai giovani cittadini”</w:t>
            </w:r>
            <w:r>
              <w:rPr>
                <w:rFonts w:cs="Verdana" w:ascii="Verdana" w:hAnsi="Verdana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 (Portale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modalità organizzative e operative delle attività di aggiornamento del si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Verdana" w:ascii="Verdana" w:hAnsi="Verdana"/>
                <w:b/>
              </w:rPr>
              <w:t>campagna di comunicazione del Piano Locale Giovani della Città di Napoli e del sito web dedicato ai giovani cittadini”</w: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modalità di gestione degli spazi interattivi e dei feedback (statistiche, forum, e-mail, sondaggi,…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Napoli lì</w:t>
        <w:tab/>
        <w:tab/>
        <w:tab/>
        <w:tab/>
        <w:tab/>
        <w:tab/>
        <w:t xml:space="preserve">                                                                              </w:t>
        <w:tab/>
        <w:t>Firma del Legale Rappresentante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eastAsia="Verdana" w:cs="Verdana" w:ascii="Verdana" w:hAnsi="Verdana"/>
          <w:b w:val="false"/>
          <w:i/>
          <w:caps w:val="false"/>
          <w:smallCaps w:val="false"/>
          <w:sz w:val="20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Timbro dell’Ent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</w:rPr>
      </w:pPr>
      <w:r>
        <w:rPr>
          <w:rFonts w:cs="Verdana" w:ascii="Verdana" w:hAnsi="Verdana"/>
          <w:b/>
          <w:i/>
          <w:smallCaps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Verdana" w:ascii="Verdana" w:hAnsi="Verdana"/>
          <w:sz w:val="16"/>
          <w:szCs w:val="16"/>
        </w:rPr>
        <w:t xml:space="preserve">In caso di partecipazione in Raggruppamento Temporaneo il Progetto Tecnico deve specificare le parti del servizio che saranno eseguite dalle singole organizzazioni e,  se non già formalmente costituito, deve essere sottoscritto </w:t>
      </w:r>
      <w:r>
        <w:rPr>
          <w:rFonts w:cs="Verdana" w:ascii="Verdana" w:hAnsi="Verdana"/>
          <w:bCs/>
          <w:sz w:val="16"/>
          <w:szCs w:val="16"/>
        </w:rPr>
        <w:t>dal titolare o dal legale rappresentante di tutti gli enti facenti parti del raggruppamento</w:t>
      </w:r>
      <w:r>
        <w:rPr>
          <w:sz w:val="16"/>
          <w:szCs w:val="16"/>
        </w:rPr>
        <w:t>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4:00Z</dcterms:created>
  <dc:creator>***</dc:creator>
  <dc:description/>
  <cp:keywords/>
  <dc:language>en-US</dc:language>
  <cp:lastModifiedBy> </cp:lastModifiedBy>
  <cp:lastPrinted>2000-06-28T17:52:00Z</cp:lastPrinted>
  <dcterms:modified xsi:type="dcterms:W3CDTF">2009-03-19T12:44:00Z</dcterms:modified>
  <cp:revision>2</cp:revision>
  <dc:subject/>
  <dc:title>SCHEDE TECNICHE</dc:title>
</cp:coreProperties>
</file>